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UBBARD COMMUNICATIONS OFFICE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aint Hill Manor, East Grinstead, Sussex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CO POLICY LETTER OF 29 JULY 1971</w:t>
      </w:r>
    </w:p>
    <w:p>
      <w:pPr>
        <w:pStyle w:val="Normal"/>
        <w:rPr>
          <w:sz w:val="24"/>
          <w:szCs w:val="24"/>
          <w:lang w:val="en-US"/>
        </w:rPr>
      </w:pPr>
      <w:r>
        <w:rPr>
          <w:lang w:val="en-US"/>
        </w:rPr>
        <w:t>Remimeo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>Org Series 28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>Personnel Series 21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WHY HATTING?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  <w:lang w:val="en-US"/>
        </w:rPr>
        <w:t>A few days ago when I found that musical chairs and flubbed hatting had unstabilized some areas, I wondered whether or not this might stem from some social aberration that was very general in the societies in which we are working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nd it seems to have been the case. I worked on it a bit and found this: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AW: THE POWER OF A THETAN STEMS FROM HIS ABILITY TO HOLD A POSITION IN SPACE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  <w:lang w:val="en-US"/>
        </w:rPr>
        <w:t xml:space="preserve">This is quite true. In </w:t>
      </w:r>
      <w:r>
        <w:rPr>
          <w:i/>
          <w:iCs/>
          <w:sz w:val="24"/>
          <w:szCs w:val="24"/>
          <w:lang w:val="en-US"/>
        </w:rPr>
        <w:t>Scientology 8</w:t>
        <w:noBreakHyphen/>
        <w:t xml:space="preserve">80 </w:t>
      </w:r>
      <w:r>
        <w:rPr>
          <w:sz w:val="24"/>
          <w:szCs w:val="24"/>
          <w:lang w:val="en-US"/>
        </w:rPr>
        <w:t>the base of the motor is discussed. It holds two terminals in fixed positions. Because they are so fixed, power can be generated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f a thetan can hold a position or location in space he can generate POWER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f he cannot, he cannot generate power and will be weak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e have known this for nineteen years. It applies here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bservation: MODERN SOCIETY TENDS TO CONFUSE AND UNSTABILIZE PERSONS WITH ITS HECTIC PACE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bservation: BEINGS WHO ARE AFRAID OF STRONG PEOPLE TRY TO WEAKEN THEM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bservation: PERSONS WHO ARE PUSHED AROUND FEEL THEY CANNOT HOLD A POSITION IN SPACE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bservation: PEOPLE HATE TO LOSE THEIR POSTS AND JOBS. THEY FIND IT DEGRADING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  <w:lang w:val="en-US"/>
        </w:rPr>
        <w:t>In processing, picking up this chain of lost positions achieves very good gains and rehabilitates a person’s ability to hold a job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AW. BY GIVING A PERSON A POST OR POSITION HE IS SOMEWHAT STRENGTHENED AND MADE MORE CONFIDENT IN LIFE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  <w:lang w:val="en-US"/>
        </w:rPr>
        <w:t>LAW: BY LETTING A PERSON RETAIN HIS POST HE IS MADE MORE SECURE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AW. BY HATTING A PERSON HE IS GREATLY STRENGTHENED AS HE IS HELPED TO HOLD HIS POST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  <w:lang w:val="en-US"/>
        </w:rPr>
        <w:t>A basically insecure person who feels he is unable to hold his position in space is sufficiently strengthened by hatting to feel secure enough to do his job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AW. HAVING A HAT, BEING HATTED, AND DEMONSTRATING COMPE</w:t>
        <w:softHyphen/>
        <w:t>TENCE MAKES A PERSON FEEL CAPABLE OF HOLDING HIS POSITION IN SPACE AND HE BECOMES MORE STABLE, CONFIDENT IN LIFE AND MORE POWERFUL.</w:t>
      </w:r>
    </w:p>
    <w:p>
      <w:pPr>
        <w:pStyle w:val="BodyText2"/>
        <w:spacing w:before="0" w:after="120"/>
        <w:rPr/>
      </w:pPr>
      <w:r>
        <w:rPr/>
        <w:t>LAW. UNHATTED PERSONS ON A POST CAN BECOME CRIMINAL ON THE POST BECAUSE THEY FEEL INSECURE AND BECOME WEAK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en a person is secretly afraid of others he instinctively will not hat them or hats them wrongly and tends to transfer or move them about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en a person is insecurely posted and insufficiently hatted he can try to weaken others by trying to prevent their hatting and trying to get them transferred or even dismissed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is is apparently the social aberration at work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answer to a sane org and a sane society is not welfare and removal. It is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cruit them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rain them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at them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pprentice them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ive them a post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is is so strong in truth it would de</w:t>
        <w:noBreakHyphen/>
        <w:t>aberrate the bulk of the crime out of a society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nd it sure will put an org in POWER.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left="567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. RON HUBBARD</w:t>
      </w:r>
    </w:p>
    <w:p>
      <w:pPr>
        <w:pStyle w:val="Normal"/>
        <w:tabs>
          <w:tab w:val="clear" w:pos="720"/>
          <w:tab w:val="left" w:pos="5670" w:leader="none"/>
        </w:tabs>
        <w:ind w:left="567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ounder</w:t>
      </w:r>
    </w:p>
    <w:sectPr>
      <w:headerReference w:type="default" r:id="rId2"/>
      <w:headerReference w:type="first" r:id="rId3"/>
      <w:type w:val="nextPage"/>
      <w:pgSz w:w="11906" w:h="16838"/>
      <w:pgMar w:left="1304" w:right="1418" w:gutter="0" w:header="1021" w:top="1701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9356" w:leader="none"/>
      </w:tabs>
      <w:rPr/>
    </w:pPr>
    <w:r>
      <w:rPr>
        <w:rStyle w:val="PageNumber"/>
      </w:rPr>
      <w:t>WHY HATTING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t>HCO PL 29.7.7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4T11:41:00Z</dcterms:created>
  <dc:creator>--</dc:creator>
  <dc:description/>
  <dc:language>en-US</dc:language>
  <cp:lastModifiedBy>kkkk</cp:lastModifiedBy>
  <dcterms:modified xsi:type="dcterms:W3CDTF">2000-02-27T13:31:00Z</dcterms:modified>
  <cp:revision>5</cp:revision>
  <dc:subject/>
  <dc:title>HUBBARD COMMUNICATIONS OFFICE</dc:title>
</cp:coreProperties>
</file>